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6833814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40170640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11047067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8995024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45031270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42864378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87102982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8274193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07431160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49683080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6754619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180578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13723949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75310101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81967603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992377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7646453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6443809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88352358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68254085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693404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11736872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9902616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67450399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73202059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78950283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